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Оттепель": черты поэзии и проз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легкой руки писателя Ильи Эренбурга конец 50-х - 60-е годы получили название "оттепель". Со смертью Сталина в общественном сознании возникло ощущение скорых перемен, теперь уже благоприятны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атели первыми почувствовали и запечатлели в своих произведениях изменение общественного климата. Читателей захватило настоящее лирическое половодье. "Разговор о лирике" начала ленинградская поэтесса Ольга Берггольц, призывавшая к большей искренности, свободности поэзии. На первой странице первомайского номера за 1953 год "Литературная газета" опубликовала большую подборку стихов о любви, тем самым, нарушив давнюю традицию официального празднования. В самом факте этой публикации современникам виделся глубокий смысл, начало освобождения от мелочной регламентации, поворот к человек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обные тенденции проявились и в прозе. Наступившая "оттепель" отразилась в названиях ряда произведений "Трудная весна" (В. Овечкин), "Времена года" (В. Панова), "Ранней весной" (Ю. Нагибин). Пейзаж стал формой проявления исповедального начала в произведениях, своего рода аккомпанементом к раскрытию истории человеческой души. Так, в драматическом рассказе Михаила Шолохова "Судьба человека" герои встречаются в "первый после зимы по-настоящему теплый день". Образ просыпающейся, вечно обновляющейся природы становится символом торжества жизни, преодоления трагедии, символом стойкости человеческого духа. </w:t>
      </w:r>
    </w:p>
    <w:p>
      <w:pPr>
        <w:pStyle w:val="Normal"/>
        <w:spacing w:lineRule="auto" w:line="240"/>
        <w:rPr/>
      </w:pPr>
      <w:r>
        <w:rPr>
          <w:rFonts w:cs="Times New Roman" w:ascii="Times New Roman" w:hAnsi="Times New Roman"/>
          <w:sz w:val="24"/>
          <w:szCs w:val="24"/>
        </w:rPr>
        <w:t xml:space="preserve">Разоблачение культа личности Сталина, произошедшее на ХХ съезде КПСС в 1956 г. ознаменовало начало нового периода в жизни страны.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Существенное, хотя и временное, ослабление тоталитарного контроля государства, общая демократизация способов управления культурой значительно оживили творческий процесс. Раньше и живее всего на изменение ситуации отреагировала литература. Большое значение имела реабилитация некоторых репрессированных при Сталине деятелей культуры. Советский читатель заново открыл для себя многих авторов, имена которых замалчивались в 30–40-х г.: заново вошли в литературу С. Есенин, М. Цветаева, А. Ахматова. Характерной чертой эпохи стал массовый интерес к поэзии. </w:t>
      </w:r>
    </w:p>
    <w:p>
      <w:pPr>
        <w:pStyle w:val="Normal"/>
        <w:spacing w:lineRule="auto" w:line="240"/>
        <w:rPr/>
      </w:pPr>
      <w:r>
        <w:rPr>
          <w:rFonts w:cs="Times New Roman" w:ascii="Times New Roman" w:hAnsi="Times New Roman"/>
          <w:sz w:val="24"/>
          <w:szCs w:val="24"/>
        </w:rPr>
        <w:t xml:space="preserve">Повальное увлечение поэзией - еще одна не до конца осознанная современниками попытка пережить и осмыслить изнутри новую культурную ситуацию в стране. Поэзия - тот источник самовыражения, который позволял вести откровенные и задушевные беседы, раскрепощал эмоциональный и интеллектуальный мир личности, разрушал сложившиеся и закосневшие нормы мировоззрения.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оэтические вечера в Политехническом музее - пик "поэтической лихорадки", островок свободы рядом с домом на Лубянке. Здесь достигался максимальный эффект сопричастности читателя-слушателя и поэта-чтеца - тот дух культурного и идейного единства, который стал характерной особенностью поколения шестидесятников и который можно обозначить термином "сотворчество". Демократический подъем, жанровый и стилевой плюрализм, подспудная переоценка системы ценностей советского общества - все это было косвенным следствием поэтического бума в период "оттепел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этические вечера создали новых кумиров - поэтов, которым суждено было выйти за рамки исключительно поэзии, и их поклонников, которые оказывались во многом за пределами поэтического "любительства". Граница между искусством и политикой была очень зыбкой. Е. Евтушенко, А. Вознесенский, Б. Ахмадулина создали, наряду с традицией "эстрадной поэзии", определенный тип литературного поведения как своеобразный эстетический результат своей жизнедеятельности. Публичное исполнение внешне непритязательных, камерных песен Б. Окуджавой, А. Галичем, В. Высоцким, Ю. Визбором и др., тиражированное самодельными магнитофонными записями.  К тому же в этот тип творческого поведения входил свой негласный, но жесткий "кодекс чести", свой доверительный способ общения в виде неформальных "салонов" или "кухон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 это время появилось множество новых имен - Окуджава, Евтушенко, Вознесенский и Ахмадулина, Аксенов, Войнович, Солженицын, Хуциев, Рязанов. </w:t>
      </w:r>
    </w:p>
    <w:p>
      <w:pPr>
        <w:pStyle w:val="Normal"/>
        <w:spacing w:lineRule="auto" w:line="240"/>
        <w:rPr/>
      </w:pPr>
      <w:r>
        <w:rPr>
          <w:rFonts w:cs="Times New Roman" w:ascii="Times New Roman" w:hAnsi="Times New Roman"/>
          <w:sz w:val="24"/>
          <w:szCs w:val="24"/>
        </w:rPr>
        <w:t xml:space="preserve">Возникло специфическое мировоззренческое явление, пограничное между философией - достоянием мыслителей-профессионалов, и обыденным сознанием "простых советских людей". Не переставая быть составной частью вполне заурядной советской повседневности, предметом пресловутых "кухонных разоворов" и "трепа" и курилках, подобное ментальное содержание уже выходило за рамки бытовых интересов и простейших человеческих потребностей, это было уже философствование о смысле жизни и путях исторического развития страны, о правах и свободах каждого, о многообразии культур и идеологий, о возможности "другой жизни" и "запретных плодах", сладость которых возрастает по мере размышлений о них. Так постепенно - в среде интеллигенции, молодежи, грамотных рабочих, техников и др. - складывалось </w:t>
      </w:r>
      <w:r>
        <w:rPr>
          <w:rFonts w:cs="Times New Roman" w:ascii="Times New Roman" w:hAnsi="Times New Roman"/>
          <w:i/>
          <w:iCs/>
          <w:sz w:val="24"/>
          <w:szCs w:val="24"/>
        </w:rPr>
        <w:t>инакомыслие,</w:t>
      </w:r>
      <w:r>
        <w:rPr>
          <w:rFonts w:cs="Times New Roman" w:ascii="Times New Roman" w:hAnsi="Times New Roman"/>
          <w:sz w:val="24"/>
          <w:szCs w:val="24"/>
        </w:rPr>
        <w:t xml:space="preserve"> выступавшее вразрез с официальной идеологией и канонами марксизма-ленинизма, причем складывалось не как "тайный умысел" одиночек, высоких интеллектуалов </w:t>
      </w:r>
      <w:r>
        <w:rPr>
          <w:rFonts w:cs="Times New Roman" w:ascii="Times New Roman" w:hAnsi="Times New Roman"/>
          <w:i/>
          <w:iCs/>
          <w:sz w:val="24"/>
          <w:szCs w:val="24"/>
        </w:rPr>
        <w:t>и</w:t>
      </w:r>
      <w:r>
        <w:rPr>
          <w:rFonts w:cs="Times New Roman" w:ascii="Times New Roman" w:hAnsi="Times New Roman"/>
          <w:sz w:val="24"/>
          <w:szCs w:val="24"/>
        </w:rPr>
        <w:t xml:space="preserve"> чудаков, а как массовая тенденция, развивающаяся спонтанно, неконтролируемо и неуправляемо, т.е. как неформальное идейное течение в советской культур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прозе однообразная парадность сталинского соцреализма сменилась обилием новых тем и стремлением изображать жизнь во всей присущей ей полноте и сложности. Особым духом творческих исканий проникнута литература писателей-«шестидесятников»: Д. А. Гранина (Германа) («Иду на грозу» 1962 г.), Ю. Н. Нагибина («Далекое и близкое» 1965 г.), Ю. П. Германа («Дорогой мой человек» 1961 г.), В. П. Аксенова («Звездный билет» 1961 г.). Много интересного было создано в жанре фантастической литературы. Философской глубиной, необычайно широким культурным диапазоном отличаются произведения писателя и ученого И. А. Ефремова («Туманность Андромеды» 1957 г., «Лезвие бритвы» 1963 г.) и братьев А. Н. и Б. Н. Стругацких («Понедельник начинается в субботу» 1965 г., «Трудно быть богом» 1966 г., «Пикник на обочине» 1972 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произведениях, посвященных Великой Отечественной войне, героически возвышенные образы сменяются изображением тяжести военных будней. Писателей интересует обыкновенный человек в условиях фронта: на смену несгибаемому Мересьеву приходит герой, которому знаком и страх, и боль, и душевное смятение. Новую правду о войне раскрыли в своих произведениях Ю. В. Бондарев (роман «Батальоны просят огня» 1957 г.), К. М. Симонов (роман-трилогия «Живые и мертвые» 1959 – 1971 г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ажную роль в литературной жизни 60-х гг. играли литературные (толстые) журналы. В 1955 г. вышел первый номер журнала «Юность». Среди журналов выделяется «Новый мир», который с приходом туда в качестве главного редактора А. Т. Твардовского обрел особую популярность среди читателей. Именно в «Новом мире» в 1962 г. с личного разрешения Н. С. Хрущева была опубликована повесть А. И. Солженицына «Один день Ивана Денисовича», в которой впервые литература коснулась темы сталинского ГУЛАГ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днако до полной свободы творчества в годы «оттепели» было далеко. Жестокой травле подвергся Борис Леонидович Пастернак (1890–1960). Журналы отказались принять рукопись. И все же роман был опубликован. В 1958 г. Пастернаку была присуждена Нобелевская премия по литературе. Советские власти немедленно потребовали, чтобы Л. Б. Пастернак отказался от нее. В прессе развернулась очередная «проработочная кампания». Пастернака обвиняли в антинародности, презрении к «простому человеку». В довершение всего он был исключен из Союза писателей СССР. В сложившейся обстановке Б. Л. Пастернаку не оставалось ничего кроме как отказаться от награ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годы "оттепели" многое приходилось открывать заново, доказывать и отстаивать. Писатели становились "учителями в школе для взрослых", стремясь преподать основы не только социальной, но и нравственно-философской и эстетической грамотн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стальное внимание к повседневной жизни обычного человека, к реальным проблемам и конфликтам стало реакцией на засилье "праздничной" литературы, искусственно создававшей образ идеального героя. Писателям, стремившимся сказать всю правду, сколь бы трудной и неудобной она ни была, пришлось вести нелегкую борьбу за право на всестороннее изображение действительности. Не менее сложным был идейный и психологический поворот, который переживал (в разной степени и по-своему) каждый писател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вые пути в литературе наметила социально-аналитическая проза, возникшая на стыке очерка и художественной литературы. Исследовательское начало, постановка насущных социальных проблем, достоверность и точность изображения, подтвержденные личным опытом автора, характерны для произведений В. Овечкина, А. Яшина, Ф. Абрамова, В. Тендряков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ияние опыта очеркового социально-аналитического исследования жизни и обращенной к внутреннему миру человека исповедальной, породило в 1960-80-е годы феномен т.н. "деревенской" прозы. Зарождение этого процесса можно проследить на примере творчества Федора Абрамова (1920-1983), чье имя стало известно после публикации в 1954 году на страницах журнала "Новый мир" его полемической статьи "Люди колхозной деревни в послевоенной прозе". Критик подверг строгому, объективному анализу произведения официально признанных писателей, лауреатов Сталинской премии. Рассматривая литературные "бестселлеры" того времени, романы С. Бабаевского ("Кавалер Золотой Звезды"), Г. Николаевой ("Жатва") и других авторов, Абрамов высмеивал однообразие чрезмерно идеальных героев, увенчанных награда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справедливо увидел в этом явления лакировочной литературы, далекой от настоящих проблем, которыми жила в военные и первые послевоенные годы русская деревня. От авторов Абрамов потребовал "правду - и нелицеприятную правду". Именно такую правду о жизни сам писатель стремился рассказать в своих произведения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1954 году вышел в свет роман "Братья и сестры", первый в тетралогии, завершенной уже в 1980-е годы. Его действие происходит на Вологодчине в тяжелейшем 1942 году, когда фашисты подошли к Волге. Все помыслы героев романа подчинены одной цели: помочь фронту. Для каждого жителя вологодской деревни Пекашино, казалось бы, абстрактное понятие фронт имеет конкретное воплощение в лице воюющих сына, отца, мужа. Затяжная холодная весна, засушливое лето, лесные пожары делают невыносимо трудной и без того нелегкую крестьянскую работу, особенно в северных краях. Куда мучительное ожидание писем с фронта, трагедия потери близких, голод, нехватка рабочих рук. В Пекашино остались лишь старики, женщины и дети. Им, сумевшим вынести на своих далеко не могучих плечах все тяготы военных лет, и посвятил роман Ф. Абрам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ман "Братья и сестры" начинается с лирического отступления автора, напоминающего о гоголевских традициях (по признанию Абрамова, он любил Гоголя с детства). В центре романа находится "течение повседневности" (Ю. Оклянский), будни пекашенцев, но в тяжелейших условиях, будь то вывоз навоза на поле, сев или сенокос, любой эпизод превращается в настоящее сражение, требующее колоссального напряжения сил.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ное внимание Абрамова направлено на создание коллективного портрета пекашинцев. Коллективный герой романа "Братья и сестры" - единый, живущий общей судьбой, связанный одной целью, одной волей крестьянский мир, сила которого в этой слитности, нерасколот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звании романа отразились не только драматические страницы истории ("Братья и сестры", - обратился к советским людям Сталин, объявляя о начале войны), но и очевиден обобщающий, метафорический смысл заглавия, переданный им дух единства, общности народа. Братья и сестры - это родные люди, одна семья. Так в романе определяется важнейший его аспект: тема семьи, дома как основы человеческого бытия. Значимость понятия "дом" в мировосприятии народа закреплена в самобытном северном говоре. Словом "русь" пекашинцы называли свое жилище и место вокруг него. Именно самое дорогое - дом, земля, деревня - это и есть истоки, родина и прародина человека, его Рус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изведения Федора Абрамова дают полное основание говорить о нем как о "человеке - мало сказать талантливом, но честнейшем в своей любви к "истокам", к людям многострадальной северной деревни, вытерпевшим всяческие ущемления и недооценку в меру этой честности". Так об авторе сказал патриарх советской литературы А. Твардовский, бывший для Ф. Абрамова и для многих авторов, сплотившихся вокруг "Нового мира", властителем дум, наставником и "духовным пастыре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ная тема творчества Василия Шукшина (1929-1974) - характер русского человека в его многообразных и подчас неожиданных проявлениях. Первый сборник рассказов писателя - "Сельские жители" - вышел в 1963 году. Вслед за ним последовали "Там вдали", "Земляки", "Характер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рои Шукшина остро реагируют на зло и несправедливость, они живут по своим нравственным законам, по велению сердца, а потому нередко непонятны "благоразумному" обывателю. Человек интересен писателю именно своей непохожестью. Шукшинские герои по натуре философы, они нередко испытывают неудовлетворенность жизнью, хотя не всегда осознают причину этого чувства. Мотив беспокойства, тоски, скуки часто повторяется в произведениях писател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их героев Шукшин показывает в состоянии душевного дискомфорта, в кризисные моменты, когда человеческий характер раскрывается наиболее ярко. Поэтому рассказы писателя остро драматичны, хотя и непритязательны на первый взгляд. Нарисованные автором ситуации обыденны и нередко комичны. За легко узнаваемыми непритязательными сюжетами скрываются "острейшие схлесты и конфликты", точно подмеченные Шукшиным. Их истоки - в разрушении самобытного крестьянского мира с его патриархальными обычаями и представлениями, в массовом исходе из деревни. Отрыв от земли, родного дома, болезненные попытки приспособиться в чуждой городской цивилизации, разрыв семейно-родственных связей, одиночество стариков. Шукшина интересуют нравственные последствия социальных явлений современной ему действительн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хаил Шолохов говорил о Шукшине: "Не пропустил он момент, когда народу захотелось сокровенного. И он рассказал о простом, негероическом, близком каждому так же просто, негромким голосом, очень доверительн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о творческой биографии А. Солженицына связано с "Новым миром", возглавляемым А. Твардовским. Главный редактор и его единомышленники вели ежедневную, изматывающую борьбу за подлинную, талантливую, внутренне свободную литературу. Им приходилось каждое произведение, каждую строчку, нередко вынужденно идя на компромиссы, чтобы сохранить журнал, дать возможность свободному слову дойти до читателя. Однако уступки имели и свой логический предел - "пока не стыдно". Таким образом, борьба за правду в искусстве оказалась связанной не только с утверждением идеалов демократии, но и с этическими критериями совести, гражданской порядочности и че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годы "оттепели", как и в любой переломный исторический период, многократно возросла роль периодических изданий. Нередко литературные споры были важны не сами по себе, но как аргумент в политической полемике. Не столько художественный текст, его достоинства и недостатки становились предметом обсуждения, сколько тот образ мысли, та политическая тенденция, которых придерживался автор.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ная примета "оттепели" - резкая поляризация сил. Открытую и ожесточенную борьбу вели "все против всех": "антисталинисты" воевали с "неосталинистами", "реформаторы" с "консерваторами", "дети" с "отцами", "физики" с "лириками", "городские" с "деревенскими", "громкая" поэзия с "тихой". Большое значение имел уже тот факт, в каком журнале публиковалось то или иное произведение или статья., Демократические устремления общества выражали журналы "Новый мир", "Юность" или альманах "Литературная Москва", тогда как консерваторы объединялись вокруг журнала "Октябр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ако противостоянием "новомирцев" и "октябристов" не исчерпывается идейное и творческое многоголосие литературы шестидесятых годов. Некоторые известные писатели не присоединялись столь открыто и безоговорочно к какому-то определенному лагерю. Например, для "опальных" А. Ахматовой и Б. Пастернака была значима уже сама возможность опубликовать произведение. Другие, подобно автору прекрасных лирических рассказов Ю. Казакову, сторонились политики, углубившись в собственное литературное творчеств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рьезные ограничения в свободное развитие литературы вносила необходимость неизменного балансирования на грани дозволенного в печатных выступлениях. Сотрудники "Нового мира" и его главный редактор действовали в строгих рамках существующих законов, использовали приемы легального отстаивания своей позиции (открытые обсуждения, письма, хождения по инстанциям, обращения в "верха"). </w:t>
      </w:r>
    </w:p>
    <w:p>
      <w:pPr>
        <w:pStyle w:val="Normal"/>
        <w:spacing w:lineRule="auto" w:line="240" w:before="280" w:after="280"/>
        <w:rPr/>
      </w:pPr>
      <w:r>
        <w:rPr>
          <w:rFonts w:eastAsia="Times New Roman" w:cs="Times New Roman" w:ascii="Times New Roman" w:hAnsi="Times New Roman"/>
          <w:sz w:val="24"/>
          <w:szCs w:val="24"/>
          <w:lang w:eastAsia="ru-RU"/>
        </w:rPr>
        <w:t xml:space="preserve">Позицию "Нового мира" весьма убедительно представили сами его сотрудники и его единомышленники. В рабочих тетрадях А. Твардовского, дневниках заместителя главного редактора А. Кондратовича и члена редколлегии журнала В. Лакшина, записных книжках Ф. Абрамова сообщаются мельчайшие подробности исторического контекста "оттепели" и все более явственно наступающих "заморозков". Они позволяют взглянуть на ситуацию изнутри, увидеть, как журнал Твардовского вел изнурительное единоборство с государственной машиной за подлинную литературу, достойную своих великих предшественников и своего народ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жнейшим аргументом в споре о вкладе "Нового мира" в историю литературной и общественной мысли стали опубликованные на его страницах авторы, многим из которых он открыл дорогу в большую литературу. Целое литературное направление шестидесятых годов, названное критикой очерковым, социально-критическим или социально-аналитическим, связано с именем "Нового мир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менательным событием стала публикация в одиннадцатом номере журнала за 1962 год повести Александра Солженицына "Один день Ивана Денисовича". Это произведение открыло в литературе больную для общественного сознания периода "оттепели" тему сталинских репрессий. Потрясенные читатели увидели в авторе человека, сказавшего беспощадную правду о запретной стране под названием "архипелаг ГУЛАГ". В это же время некоторые рецензенты выразили сомнение: почему Солженицын избрал своим героем не коммуниста, незаслуженно пострадавшего от репрессий, но оставшегося верным своим идеалам, а простого русского мужика? Как "суровую, мужественную, правдивую повесть о тяжелом испытании народа", написанную "по долгу своего сердца, с мастерством и тактом большого художника" охарактеризовал книгу Солженицына Г. Баклан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годы "оттепели" повесть А. Солженицына расценили как подлинно партийное произведение, написанное в духе судьбоносного XX съезда и помогающее в борьбе с культом и его пережитками. Кстати, сама публикация повести стала возможной только после того, как Твардовский через помощника первого секретаря обратился к Н. С. Хрущеву, который прочитал произведение и настоял на его выходе в свет. Для Солженицына было важно не столько официальное признание, сколько "неплохая распашка общественного сознания", которая стала результатом дискуссий вокруг его произведен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прекращающейся мукой шестидесятников" критик Н. Иванова называет возвращение к проблеме "мы и Сталин", а публицист А. Латынина так определяет "кредо детей XX съезда: антисталинизм, вера в социализм, в революционные идеалы". Для них были характерны особое внимание к жертвам сталинских репрессий 1937 года, к драматическим судьбам несправедливо осужденных коммунистов, оценка этих событий как нарушения социалистической законности, искажения идеи в историческом процессе и незыблемая вера в революционные идеал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литературе шестидесятых годов будет немало сказано о верности идее. Е. Евтушенко предпочитал открыто публицистическую форму выражения мысли, нередко доходя до своеобразной декоративности ("Нашу веру / из нас не вытравили. / Это кровное / наше, / свое. / С ней стояли мы. / С нею выстояли. / Завещаем детям ее"). "Я грелся в зимние заносы у Революции костров", - так обозначит истоки веры шестидесятников Б. Чичибаби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годы "оттепели" одной из форм отторжения культа Сталина стало настойчивое обращение к личности Ленина, к истории революции, которую "шестидесятники" воспринимали как исток, как "время, когда все начиналось. Когда начинались мы" (Ю. Трифонов). "Великий Ленин не был богом / И не учил творить богов", - так в поэме "За далью - даль" А. Твардовский выразит свою мысль. Н. Погодин, завершая начатую еще в 1930-е годы драматургическую трилогию о Ленине, в пьесу "Третья, патетическая", посвященную последнему периоду жизни Ленина, введет приемы условности и элементы трагедии: человек перед лицом смерти. Каждая сцена пьесы воспринимается как подведение итогов жизни Ленина, как его завещание, как размышление о судьбах революции, о жизни и смерти. В повести Э. Казакевича "Синяя тетрадь" Ленин будет показан в один из периодов своей жизни, когда он, вынужденный скрываться в Разливе, работал над книгой "Государство и революция". В основе повести - движение ленинской мысли, ищущей ответ на сложнейшие проблемы времени, устремленной в будущее. Едва ли не впервые в литературе на историко-революционную тему внутренний монолог, поток сознания движет действие произвед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бычным в этом произведении было то, что автор создал портрет Ленина в сопоставлении с Зиновьевым, также скрывавшимся в Разливе. Знаменательным явлением был уже тот факт, что впервые после сталинских процессов над соратниками Ленина их имена упоминались открыто и без ярлыка "враг народа", что как бы снимало обвинения со всех несправедливо осужденны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1966 году Ю. Трифонов заканчивает документальную повесть "Отблеск костра", в которой автор воскрешал память о своем отце, Валентине Трифонове, одном из организаторов Красной гвардии, репрессированном в годы культа. В стремлении к объективному взгляду и исключительной достоверности заключается еще одна особенность литературы 60-х годов. Литература начинала создавать свою летопись истории, восстанавливая многие "белые пятна" в ее официальной верс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оизведениях, созданных в годы "оттепели", все большее внимание привлекает не традиционное изображение схватки "двух миров" в революции и Гражданской войне, а внутренние драмы революции, противоречия внутри революционного лагеря, столкновение полярных точек зрения и моральных позиций людей, ставших частью исторической драмы. Например, такова основа конфликта в повести П. Нилина "Жестокость" (1956). Уважение и доверие к человеку, борьба за каждого, кто оступился, движет действиями молодого сотрудника угрозыска Веньки Малышева. Высокая нравственная позиция героя вступает в противоречие с жестокостью Голубчика, демагогией Якова Узелкова, бездушием начальника уголовного розыска. Каждая коллизия повести открывает какую-то новую грань этого нравственного противостояния, показывает несовместимость людей, служащих одному дел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же конфликт определяет развитие сюжета и в романе С. Залыгина "Соленая Падь" (1967). Два руководителя революционных сил - Мещеряков и Брусенков - искренне преданы идее революции, однако понимают по-разному и саму идею, и пути ее осуществления. Особое значение в романе приобретает несходство их нравственно-этических представлений, прежде всего отношение к народу и к применению насил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омане Залыгина народ не просто безмолвный зритель, но главный участник событий, от выбора которого зависит исход братоубийственной (эта мысль автора проходит через все повествование) Гражданской войны, судьба края, всей России. Мысль стала в произведении стержнем характеров героев и важнейшим приемом создания динамичного образа народа. В том, что в романе "широко дана народная философия революции", видел достоинство произведения С. Залыгина А. Твардовск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центре внимания в шестидесятые годы оказался роман Б. Пастернака "Доктор Живаго", завершенный в 1955 году. Произведение было издано за границей, а советский читатель знал о нем лишь по опубликованному отрывку и яростным выступлениям печати, организовавшей травлю писателя после присуждения ему в 1958 году Нобелевской прем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ман Б. Пастернака был воспринят современной автору критикой в критериях не эстетических, а идеологических и оценен как "нож в спину", "плевок в народ" "под прикрытием обладания эстетическими ценностями", как "возня с боженькой". Это было сказано о произведении, в котором не было открыто выраженного неприятия революции (равно как не могло быть и одобрения е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уже говорилось выше, обращение к истории революции в период "оттепели" было связано со стремлением очиститься от искажений революционных идеалов, в правоте которых шестидесятники не сомневались. На этом историческом фоне роман Б. Пастернака вряд ли мог быть рассмотрен только как факт искусства (при всех его очевидных особенностях произведения лирического по типу повествования, философского по характеру поднимаемых пробле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центре внимания в начале 1960-х годов оказались писатели нового литературного поколения: в прозе А. Гладилин, В. Аксенов, В. Максимов, Г. Владимов, в поэзии - Е. Евтушенко, А. Вознесенский, P. Рождественский. Они стали выразителями настроений молодого поколения, его устремлений к свободе личности, к преодолению запретов, к отказу от унылого стандарта и в жизни, и в литератур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лодой человек стал героем целого тематического и стилевого направления в прозе 60-х годов, получившего название "молодежная проза", где главными героями были герои-бунтари, протестующие против мелочной регламентации во всем, включая стандартный образ жизни, вкусы, привычки. Формой выражения этого протеста становился вызывающий внешний вид ("стиляги"), увлечение западной музыкой, разрыв с родителями, скептическое отношение к идейным и нравственным ценностям старшего поколения, доходящее до полного отрицания моральных ценностей. Появление подобных типажей дало основание зарубежным критикам, внимательно следившим за "молодежной прозой", заговорить о возрождении в литературе "оттепели" темы "лишнего челове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жнейшая примета стиля "молодежной прозы" - исповедальность. Писатели широко использовали внутренние монологи, поток сознания, форму повествования от первого лица, при которой нередко сливались внутренний мир автора и его героя. Повышенное внимание к мыслям, чувствам молодого человека, к характерным для этого возраста проблемам определило специфику конфликтов произведений "молодежной прозы". Первые столкновения со сложными реалиями "взрослой" жизни и неминуемые разочарования, попытки понять себя, обрести свое место в жизни, найти дело по душе, отношения с родными и друзьями, счастье и горечь первой любви - обо всем этом с подкупающей искренностью поведали книги молодых писател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молодых писателей было характерно полемически заостренное внимание к литературной технике, к тому, как дойти до читателя, заставить его поверить и сопереживать героя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изведения "молодежной прозы" породили широкую волну дискуссий. Предметом обсуждения был и открытый молодыми писателями тип характера, и созданный ими стиль. Особенно критика рассуждала о традициях западной литературы, на которые опирались авторы. Отмечались манера говорить об одних и тех же событиях устами разных героев "под Фолкнера", подражание короткой фразе, упрощенным диалогам и аскетической предметности Хемингуэя, введение в текст документов "под Дос-Пассоса". Наконец, сам тип юного героя выводился из произведений Сэлинджера. "Всепроникающий лиризм" молодых авторов объясняли тем, что многие из них "очень внимательно читали Бунин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вод о крайне подражательности вряд ли обоснован по отношению к "молодежной прозе". Однако, в первую очередь, нам важно отметить показательный для литературы "оттепели" факт учебы у крупнейших зарубежных и русских писателей, имена которых длительное время находились под запрет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годы "оттепели" начинался процесс восстановления разорванных литературных связей и традиций. Впервые после революции на родине вышло собрание сочинений И. Бунина с предисловием А. Твардовского. В свет вышли роман М.Булгакова "Мастер и Маргарита" и ряд произведений А. Платонова. В новом выпуске статей и писем Горького были восстановлены имена его адресатов: Бунин, Бальмонт, Бабель, Пильняк, Зощенко, Зазубрин, Булгаков, Артем Веселый. Восстанавливалось доброе имя невинно пострадавших в годы культа писателей, вновь издавались их произвед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ключение в литературный процесс книг больших художников, несомненно, оказало влияние на уровень мастерства молодых писателей. Они стали более активно обращаться к вечным темам и проблемам, к героям философского склада, к приемам условности. Целые стилевые течения как, например, лирическая проза и уже упоминавшаяся "молодежная" проза, развивались в русле лучших традиций предшественник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тепель" отнюдь не была устойчивым и последовательным явлением. Демократизация в литературе сочеталась с периодическими "проработками" писателей. Так, критике подвергались и целые литературные течения: социально-аналитическая проза "Нового мира", заставившая говорить о возрождении традиций критического реализма в послевоенной литературе, "молодежная проза" "Юности", созданные молодыми писателями-фронтовиками книги, которые несли народный взгляд на войну (так называемую "окопную правду"). Однако стоит отметить, что в результате многочисленных творческих дискуссий 1960-х годов в противовес официальной точке зрения о целостном творческом методе советской литературы сформировалось представление о существовании различных эстетических школ и литературных направлений, о сложности и реальном многообразии литературного процесса. </w:t>
      </w:r>
    </w:p>
    <w:p>
      <w:pPr>
        <w:pStyle w:val="Style14"/>
        <w:rPr/>
      </w:pPr>
      <w:r>
        <w:rPr/>
        <w:t>В 60-е, и даже начиная с шолоховской «Судьбы человека» (1956) и рассказов Ю. Казакова, качественно меняется концепция личности, в ней резко усиливается этический момент и общечеловеческое начало. В 1966 г. В. Лакшин еще защищал Матрену из рассказа А. Солженицына и Мулю из повести В. Семина «Семеро в одном доме» от нападок критического официоза, пользуясь языком нападающей стороны, говоря, что здесь вместо одного подвига мы видим пожизненное подвижничество, которое тоже делает людей героями.</w:t>
      </w:r>
    </w:p>
    <w:p>
      <w:pPr>
        <w:pStyle w:val="Style14"/>
        <w:rPr/>
      </w:pPr>
      <w:r>
        <w:rPr/>
        <w:t>Однако уже в 1965-м другой критик-шестидесятник, Л. Аннинский, заявил во время дискуссии «Кто он, герой современного рассказа?»: «И вот пошли по страницам странники и чудаки, и малые дети - все, кто может; взглянуть на этот мир удивленно», - но даже эта «выделенность героя из бытового, обыденного ряда» служила стремлению «осознать ценность человеческой жизни как таковой, безотносительно к ее функциональной роли». В тогдашней литературе, особенно в военной и «деревенской» прозе, ценность жизни как таковой была представлена в полную силу, независимо от количества убитых новыми героями врагов и рекордов на производстве.</w:t>
      </w:r>
    </w:p>
    <w:p>
      <w:pPr>
        <w:pStyle w:val="Style14"/>
        <w:rPr/>
      </w:pPr>
      <w:r>
        <w:rPr/>
        <w:t>Со временем сомнению подверглась и универсальность принципа служения народу. В романе С. Залыгина «После бури» (1980) переданы размышления достаточно близкого автору героя, оказавшегося в водовороте событий 20-х годов: «...в России интеллигенция во многих поколениях ходила в народ - воспитывать его, открывать ему глаза, в конечном счете - поднимать на борьбу за справедливость. Ну вот. а темный мужик просветителей, народников этих, поколачивал, передавал из рук в руки приставам и урядникам, но интеллигенты все ходили, все ходили, все уговаривали и просвещали, безропотно принося себя в жертву народу. В конце концов сложилось так. что жертва стала привычным делом для тех, кто ее принимал, жертва ведь прежде всего воспитывает палачей и всех тех, кто ее принимает. Урядника убили - событие, газеты пишут, сыскное отделение по этому поводу трудится, а убили какого-то там интеллигента, ну и что? Кто будет по этому поводу тревожиться? Да он сам этого хотел, интеллигент, сам на это шел. кто же, кроме него самого, виноват-то?» (кн. 1, IV). Советская литература, унаследовавшая такое отношение к интеллигенции, сохраняла его почти до 70-х годов (хотя этим никогда не исчерпывалась), кое в чем и позднее. Если М. Горький в 1906 г. в первом произведении социалистического реализма («Мать») показал рост интеллигентности в среде рабочих, то в итоговой «Жизни Клима Самгина» отнесся к русской интеллигенции не без предвзятости.</w:t>
      </w:r>
    </w:p>
    <w:p>
      <w:pPr>
        <w:pStyle w:val="Style14"/>
        <w:rPr/>
      </w:pPr>
      <w:r>
        <w:rPr/>
        <w:t>В Советском Союзе шло интенсивное взаимодействие литератур входивших в него республик, хотя в первые десятилетия в основном было одностороннее влияние русской литературы на другие, особенно восточные, - влияние далеко не всегда органичное, искусственное, механическое, хотя и добровольно принимаемое в качестве нормы: в этих литературах должен был быть если не свой Горький, то во всяком случае свои Маяковский и Шолохов, причем едва ли не у большинства восточных Шолоховых был местный дед Щукарь в тюбетейке. Это все далеко отстояло от культурных традиций того или иного народа, иногда весьма Древних и глубоких. Но с 60-х годов советская литература становится Действительно многонациональной, русский читатель воспринимает как вполне своих писателей киргиза Ч. Айтматова, белоруса В. Быкова, грузина Н. Думбадзе, абхаза Ф. Искандера, азербайджанцев Максуда и Рустама Ибрагимбековых, русского корейца А.Н. Кима и др. Многие из них переходят на русский язык, или становятся двуязычными писателями, или сразу начинают писать по-русски, сохраняя в своем творчестве существенные элементы национального мировидения. В их числе представители самых малых народов Севера: нивх В. Санги, чукча Ю. Рытхэу и др. Эти национальные русскоязычные писатели неотделимы от собственно русской литературы, хотя и не принадлежат целиком ей. Другая категория писателей - русские писатели некоренных национальностей. Таков, например. Булат Окуджава. Очень большой вклад в русскую литературу XX века, причем с самого начала, вносили писатели еврейской национальности. Среди них и классики русской литературы, сделавшие для нее больше, чем было сделано любыми другими писателями для литературы еврейской. Оттого, что есть люди, этим недовольные, факт не перестанет быть фактом.</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1:44:00Z</dcterms:created>
  <dc:creator>User</dc:creator>
  <dc:description/>
  <cp:keywords/>
  <dc:language>en-US</dc:language>
  <cp:lastModifiedBy>User</cp:lastModifiedBy>
  <dcterms:modified xsi:type="dcterms:W3CDTF">2011-01-14T11:21:00Z</dcterms:modified>
  <cp:revision>4</cp:revision>
  <dc:subject/>
  <dc:title/>
</cp:coreProperties>
</file>